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388841396"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520824938"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1748277071"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1278410202"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2085499522"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1208488569"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88511640"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1526166426"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1311645757"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879610654"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